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 – Checklist –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ACCORDI DI COLLABORAZIONE TRA ENTI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28"/>
        <w:gridCol w:w="9042"/>
        <w:gridCol w:w="1842"/>
        <w:gridCol w:w="428"/>
        <w:gridCol w:w="14"/>
        <w:gridCol w:w="553"/>
        <w:gridCol w:w="425"/>
        <w:gridCol w:w="570"/>
        <w:gridCol w:w="2126"/>
      </w:tblGrid>
      <w:tr>
        <w:trPr>
          <w:tblHeader w:val="true"/>
          <w:trHeight w:val="649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778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l’affidamen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n rientra nell’ambito di applicazione del codice quando sono soddisfatte tutte le condizioni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motivazione nella determina di indizione). Non si applica il Codice: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t.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1</w:t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 accordo concluso esclusivamente tra due o più amministrazioni aggiudicatrici, quando sono soddisfat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tte le seguenti condi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ccordo stabilisce o realizza un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operazione tra le amministrazioni aggiudicatrici partecipa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inalizzata a garantire che i servizi pubblici che essi sono tenuti a svolgere siano prestati nell’ottica di conseguire gli obiettivi che essi hanno in comune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a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4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ttuazione di tale cooperazione è retta solo da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onsiderazioni inerenti all’interesse pubblic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b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amministrazioni aggiudicatrici partecipanti svolgon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ul mercato aperto meno del 20 per cento delle attività interessate dalla cooper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. 5 c. 6 lett. c</w:t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 – PROCEDURA – AFFIDAMENTO DIRETTO</w:t>
            </w:r>
          </w:p>
        </w:tc>
        <w:tc>
          <w:tcPr>
            <w:tcW w:w="3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ccordo stabilisce o realizza una cooperazione tra le amministrazioni aggiudicatrici partecipanti, con garanzia che i servizi pubblici siano prestati nell’ottica di conseguire gli obiettivi che essi hanno in comune (tramite statuti amministrazioni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operazione è retta esclusivamente da considerazioni inerenti all’interesse pubblico (tramite documentazione ufficial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mministrazioni aggiudicatrici partecipanti svolgono sul mercato aperto meno del 20 per cento delle attività interessate dalla cooperazione: fatturato totale medio e sua ripartizione (oppure verifica una idonea misura alternativa basata sull’attività, quale i costi sostenuti dalla persona giuridica o amministrazione aggiudicatrice nei settori dei servizi, delle forniture e dei lavori per i tre anni precedenti l’aggiudicazione dell’appalto) (tramite bilanci e contabilità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 - PRESENTAZIONE DELL’OFFERTA</w:t>
            </w:r>
          </w:p>
        </w:tc>
      </w:tr>
      <w:tr>
        <w:trPr>
          <w:trHeight w:val="556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richiesta di ACCORDO DI PROGRAMMA contenente le reciproche prestazioni/ offerta da parte dei soggetti interessa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nel provvedimento di approvazione dell’accordo della/e motivazione/i del mancato ricorso al merca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za  di convenzione quadro che disciplina i rapporti giuridici tra gli enti interessat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rifica della condizione di  eccezionalità della esternalizzazione dei servizi da rendersi o, in alternativa, della esistenza di adeguata motivazi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usola che obbliga al rispetto delle disposizioni comunitarie e nazionali in caso di esternalizzazi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eri resi dagli organi di controllo ( ministeri, conferenza Stato/regioni, Commissioni   speciali ecc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6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327725" o:spid="shape_0" fillcolor="#bfbfbf" stroked="f" o:allowincell="f" style="position:absolute;margin-left:54.5pt;margin-top:173.05pt;width:543.1pt;height:14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 xml:space="preserve">ARGEA SARDEGNA </w:t>
    </w:r>
    <w:r>
      <w:rPr>
        <w:rFonts w:cs="Arial" w:ascii="Arial" w:hAnsi="Arial"/>
        <w:sz w:val="20"/>
      </w:rPr>
      <w:t>– checklist P_AUTOVALUTAZIONE_POST_ACCORDI COLLAB ENTI_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6:00Z</dcterms:created>
  <dc:creator>Gianpaolo Colletta</dc:creator>
  <dc:description/>
  <cp:keywords/>
  <dc:language>en-US</dc:language>
  <cp:lastModifiedBy>Marcello Piras</cp:lastModifiedBy>
  <cp:lastPrinted>2018-03-08T13:07:00Z</cp:lastPrinted>
  <dcterms:modified xsi:type="dcterms:W3CDTF">2021-04-12T06:49:00Z</dcterms:modified>
  <cp:revision>7</cp:revision>
  <dc:subject/>
  <dc:title/>
</cp:coreProperties>
</file>